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Man it's hot one, (line 1)</w:t>
            </w:r>
          </w:p>
          <w:p>
            <w:pPr>
              <w:pStyle w:val="Normal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Like seven inches from the midday sun.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57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Well, I hear your whisper and the words melt everyone,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57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But you stay so cool!</w:t>
              <w:tab/>
              <w:tab/>
              <w:tab/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57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My Muñequita, my Spanish Harlem Mona Lisa,</w:t>
            </w:r>
          </w:p>
          <w:p>
            <w:pPr>
              <w:pStyle w:val="Normal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You're my reason for reason, (line 6)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57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The step in my groove.</w:t>
              <w:tab/>
              <w:tab/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57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And if you said this life ain't good enough,</w:t>
            </w:r>
          </w:p>
          <w:p>
            <w:pPr>
              <w:pStyle w:val="Normal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I would give my world to lift you up,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57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I could change my life to better suit your mood,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57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Cause you're so smooth! (line 11)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57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Well, I'll tell you one thing…</w:t>
              <w:tab/>
              <w:tab/>
              <w:tab/>
            </w:r>
          </w:p>
          <w:p>
            <w:pPr>
              <w:pStyle w:val="Normal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If you would leave it’d be a crying shame.</w:t>
            </w:r>
          </w:p>
          <w:p>
            <w:pPr>
              <w:pStyle w:val="Normal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In every breath and every word,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57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I hear your name calling me out—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57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Out from the barrio, (line 16)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57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You hear my rhythm on your radio,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57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You feel the turning of the world so soft and slow,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57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Turning you ‘round and ‘round…</w:t>
              <w:tab/>
              <w:tab/>
              <w:tab/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57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And it's just like the ocean under the moon.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57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Well, it's the same as the emotion that I get from you.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57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You got the kind of lovin’ that can be so smooth!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57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Give me your heart, make it real—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57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Or else forget about it!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57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Let's don't forget about it! (line 25)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2240" w:h="15840"/>
      <w:pgMar w:left="1440" w:right="1440" w:gutter="0" w:header="0" w:top="288" w:footer="0" w:bottom="28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03:08:00Z</dcterms:created>
  <dc:creator>Elizabeth Goheen </dc:creator>
  <dc:description/>
  <cp:keywords/>
  <dc:language>en-US</dc:language>
  <cp:lastModifiedBy>Elizabeth Goheen </cp:lastModifiedBy>
  <dcterms:modified xsi:type="dcterms:W3CDTF">2008-01-08T02:50:00Z</dcterms:modified>
  <cp:revision>2</cp:revision>
  <dc:subject/>
  <dc:title>Man it's hot one,</dc:title>
</cp:coreProperties>
</file>